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-226060</wp:posOffset>
            </wp:positionV>
            <wp:extent cx="7429500" cy="961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5350</wp:posOffset>
                </wp:positionH>
                <wp:positionV relativeFrom="paragraph">
                  <wp:posOffset>2844800</wp:posOffset>
                </wp:positionV>
                <wp:extent cx="2063750" cy="2349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SU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18.5pt;mso-wrap-distance-left:9.05pt;mso-wrap-distance-right:9.05pt;mso-wrap-distance-top:0pt;mso-wrap-distance-bottom:0pt;margin-top:224pt;mso-position-vertical-relative:text;margin-left:1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RSU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99050</wp:posOffset>
                </wp:positionH>
                <wp:positionV relativeFrom="paragraph">
                  <wp:posOffset>2844800</wp:posOffset>
                </wp:positionV>
                <wp:extent cx="1568450" cy="2667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t Blue High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21pt;mso-wrap-distance-left:9.05pt;mso-wrap-distance-right:9.05pt;mso-wrap-distance-top:0pt;mso-wrap-distance-bottom:0pt;margin-top:224pt;mso-position-vertical-relative:text;margin-left:4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Mt Blue High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2150</wp:posOffset>
                </wp:positionH>
                <wp:positionV relativeFrom="paragraph">
                  <wp:posOffset>2457450</wp:posOffset>
                </wp:positionV>
                <wp:extent cx="2832100" cy="2857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hristopher Vog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22.5pt;mso-wrap-distance-left:9.05pt;mso-wrap-distance-right:9.05pt;mso-wrap-distance-top:0pt;mso-wrap-distance-bottom:0pt;margin-top:193.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Christopher Vo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16550</wp:posOffset>
                </wp:positionH>
                <wp:positionV relativeFrom="paragraph">
                  <wp:posOffset>1295400</wp:posOffset>
                </wp:positionV>
                <wp:extent cx="50800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0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4pt;mso-wrap-distance-left:9.05pt;mso-wrap-distance-right:9.05pt;mso-wrap-distance-top:0pt;mso-wrap-distance-bottom:0pt;margin-top:102pt;mso-position-vertical-relative:text;margin-left:4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10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5450</wp:posOffset>
                </wp:positionH>
                <wp:positionV relativeFrom="paragraph">
                  <wp:posOffset>1295400</wp:posOffset>
                </wp:positionV>
                <wp:extent cx="2533650" cy="222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orld War II Fall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7.5pt;mso-wrap-distance-left:9.05pt;mso-wrap-distance-right:9.05pt;mso-wrap-distance-top:0pt;mso-wrap-distance-bottom:0pt;margin-top:102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World War II Fall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1900</wp:posOffset>
                </wp:positionH>
                <wp:positionV relativeFrom="paragraph">
                  <wp:posOffset>1682750</wp:posOffset>
                </wp:positionV>
                <wp:extent cx="4133850" cy="311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ocial Studies: 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24.5pt;mso-wrap-distance-left:9.05pt;mso-wrap-distance-right:9.05pt;mso-wrap-distance-top:0pt;mso-wrap-distance-bottom:0pt;margin-top:132.5pt;mso-position-vertical-relative:text;margin-left:1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Social Studies: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7850</wp:posOffset>
                </wp:positionH>
                <wp:positionV relativeFrom="paragraph">
                  <wp:posOffset>2063750</wp:posOffset>
                </wp:positionV>
                <wp:extent cx="4787900" cy="234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US, Israel, Nazi, World War II, Europe, 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pt;height:18.5pt;mso-wrap-distance-left:9.05pt;mso-wrap-distance-right:9.05pt;mso-wrap-distance-top:0pt;mso-wrap-distance-bottom:0pt;margin-top:162.5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US, Israel, Nazi, World War II, Europe, 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885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0</wp:posOffset>
                </wp:positionH>
                <wp:positionV relativeFrom="paragraph">
                  <wp:posOffset>1790700</wp:posOffset>
                </wp:positionV>
                <wp:extent cx="5734050" cy="10350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ntent Area: Social Studies</w:t>
                              <w:br/>
                              <w:t>Standard Label: E1 Historical knowledge, concepts, themes, and patterns</w:t>
                              <w:br/>
                              <w:t>Grade Level Span: Grade 9-Diploma "World War 2 and Post War United States 1939-1961"</w:t>
                              <w:br/>
                              <w:t>Students understand major eras, major enduring themes, and historic influences in United States and world history, including the roots of democratic philosophy, ideals, and institutions in the worl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81.5pt;mso-wrap-distance-left:9.05pt;mso-wrap-distance-right:9.05pt;mso-wrap-distance-top:0pt;mso-wrap-distance-bottom:0pt;margin-top:141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Content Area: Social Studies</w:t>
                        <w:br/>
                        <w:t>Standard Label: E1 Historical knowledge, concepts, themes, and patterns</w:t>
                        <w:br/>
                        <w:t>Grade Level Span: Grade 9-Diploma "World War 2 and Post War United States 1939-1961"</w:t>
                        <w:br/>
                        <w:t>Students understand major eras, major enduring themes, and historic influences in United States and world history, including the roots of democratic philosophy, ideals, and institutions in the wor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9800</wp:posOffset>
                </wp:positionH>
                <wp:positionV relativeFrom="paragraph">
                  <wp:posOffset>3695700</wp:posOffset>
                </wp:positionV>
                <wp:extent cx="5734050" cy="889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merica's involvement in WW2 led to increased investment in foreign affairs.</w:t>
                              <w:br/>
                              <w:t>•changes in government powers led to the rise of certain historical figures.</w:t>
                              <w:br/>
                              <w:t>•WW2 caused political, economic and social chang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70pt;mso-wrap-distance-left:9.05pt;mso-wrap-distance-right:9.05pt;mso-wrap-distance-top:0pt;mso-wrap-distance-bottom:0pt;margin-top:291pt;mso-position-vertical-relative:text;margin-left: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America's involvement in WW2 led to increased investment in foreign affairs.</w:t>
                        <w:br/>
                        <w:t>•changes in government powers led to the rise of certain historical figures.</w:t>
                        <w:br/>
                        <w:t>•WW2 caused political, economic and social chan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9800</wp:posOffset>
                </wp:positionH>
                <wp:positionV relativeFrom="paragraph">
                  <wp:posOffset>5353050</wp:posOffset>
                </wp:positionV>
                <wp:extent cx="5429250" cy="10033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00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ow the U.S. pushed for democracy in other nations?</w:t>
                              <w:br/>
                              <w:t>•Why historical figures benefited or did not benefit from the events of WW2?</w:t>
                              <w:br/>
                              <w:t>•How Israel, the UN and war crimes came out of WW2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79pt;mso-wrap-distance-left:9.05pt;mso-wrap-distance-right:9.05pt;mso-wrap-distance-top:0pt;mso-wrap-distance-bottom:0pt;margin-top:421.5pt;mso-position-vertical-relative:text;margin-left: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How the U.S. pushed for democracy in other nations?</w:t>
                        <w:br/>
                        <w:t>•Why historical figures benefited or did not benefit from the events of WW2?</w:t>
                        <w:br/>
                        <w:t>•How Israel, the UN and war crimes came out of WW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9000</wp:posOffset>
                </wp:positionH>
                <wp:positionV relativeFrom="paragraph">
                  <wp:posOffset>7226300</wp:posOffset>
                </wp:positionV>
                <wp:extent cx="2476500" cy="15430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mportant events: Israel creation, Nuclear proliferation, Cold War</w:t>
                              <w:br/>
                              <w:t>•Important people: Truman, Eisenhower, Stalin, Khrushchev</w:t>
                              <w:br/>
                              <w:t>•Policies: Communism, United Nations, State Sovereign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21.5pt;mso-wrap-distance-left:9.05pt;mso-wrap-distance-right:9.05pt;mso-wrap-distance-top:0pt;mso-wrap-distance-bottom:0pt;margin-top:569pt;mso-position-vertical-relative:text;margin-left: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Important events: Israel creation, Nuclear proliferation, Cold War</w:t>
                        <w:br/>
                        <w:t>•Important people: Truman, Eisenhower, Stalin, Khrushchev</w:t>
                        <w:br/>
                        <w:t>•Policies: Communism, United Nations, State Sovereign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7226300</wp:posOffset>
                </wp:positionV>
                <wp:extent cx="2787650" cy="15367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emonstrate understanding of democracy post WW2</w:t>
                              <w:br/>
                              <w:t>•evaluate the creation of the state of Israel</w:t>
                              <w:br/>
                              <w:t>•decide how social changes occurred after WW2</w:t>
                              <w:br/>
                              <w:t>•compare Truman and Stalin's leadership</w:t>
                              <w:br/>
                              <w:t>•consider the US's relationship with the USSR</w:t>
                              <w:br/>
                              <w:t>•recognize key figures in the Zionist mov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121pt;mso-wrap-distance-left:9.05pt;mso-wrap-distance-right:9.05pt;mso-wrap-distance-top:0pt;mso-wrap-distance-bottom:0pt;margin-top:56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demonstrate understanding of democracy post WW2</w:t>
                        <w:br/>
                        <w:t>•evaluate the creation of the state of Israel</w:t>
                        <w:br/>
                        <w:t>•decide how social changes occurred after WW2</w:t>
                        <w:br/>
                        <w:t>•compare Truman and Stalin's leadership</w:t>
                        <w:br/>
                        <w:t>•consider the US's relationship with the USSR</w:t>
                        <w:br/>
                        <w:t>•recognize key figures in the Zionist mo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54900" cy="96266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2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7454900" cy="96139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1535</wp:posOffset>
                </wp:positionH>
                <wp:positionV relativeFrom="paragraph">
                  <wp:posOffset>7432040</wp:posOffset>
                </wp:positionV>
                <wp:extent cx="57150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y what criteria will student products/performances be evaluat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85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y what criteria will student products/performances be evalu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6310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59:00Z</dcterms:created>
  <dc:creator>Grace J. Ward</dc:creator>
  <dc:description/>
  <dc:language>en-US</dc:language>
  <cp:lastModifiedBy>Christopher</cp:lastModifiedBy>
  <cp:lastPrinted>2008-12-08T14:30:00Z</cp:lastPrinted>
  <dcterms:modified xsi:type="dcterms:W3CDTF">2013-02-28T16:38:00Z</dcterms:modified>
  <cp:revision>5</cp:revision>
  <dc:subject/>
  <dc:title/>
</cp:coreProperties>
</file>